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jeloteksta2"/>
        <w:spacing w:lineRule="auto" w:line="240" w:before="0" w:after="0"/>
        <w:ind w:firstLine="284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Temeljem članka 19. Zakona o lokalnoj i područnoj (regionalnoj) samoupravi ("Narodne Novine" broj 33/01, 60/01, 129/05, 109/07, 125/08, 36/09, 150/11, 144/12, 19/13-pročišćeni tekst, 137/15, 123/17,98/19, 144/20), članka 48. Statuta Općine Ližnjan-Lisignano ("Službene novine Općine Ližnjan-Lisignano" br. 02/21), Općinski Načelnik Općine Ližnjan-Lisignano podnosi Općinskom Vijeću Općine Ližnjan-Lisignano sljedeće   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 Z V J E Š Ć E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 IZVRŠENJU GOSPODARSKOG I JAVNO-ZDRAVSTVENOG   PROGRAMA OPĆINE LIŽNJAN-LISIGNANO ZA 2021 GODINU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ospodarskim i javno-zdravstvenim programom Općine Ližnjan-Lisignano planirano je u 2021. godini 1.070.714,50 kuna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stvaren  u iznosu od  1.010.900,84 kuna, što daje indeks ostvarenja od 94,4%. 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ospodarski i javno-zdravstveni  program za 2021.g. obuhvaćao je 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ogram potpora javnom  prijevozu  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>Program javnih potreba u poljoprivredi i ribarstvu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>Potpore malim i srednjim poduzetnicima, obrtništvu i poljoprivrednicima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Program javnih potreba u zdravstvu i javno zdravstvene mjere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Udio u kreditnoj obvezi Istarske Županije za gradnju i opremanje Opće Bolnice Pula  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hr-HR"/>
        </w:rPr>
        <w:t xml:space="preserve">1. Program potpora javnom  prijevozu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ogram potpora javnom prijevozu uključuje: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1. Kapitalna donacija tvrtki Pulapromet d.o.o. za pokriće očekivanih gubitka  2021.g. i razlike u ostvarenim gubicima prethodnih godina  u ukupnom iznosu od </w:t>
      </w:r>
      <w:r>
        <w:rPr>
          <w:b/>
          <w:bCs/>
          <w:sz w:val="22"/>
          <w:szCs w:val="22"/>
          <w:lang w:val="hr-HR"/>
        </w:rPr>
        <w:t xml:space="preserve">738.590,00 </w:t>
      </w:r>
      <w:r>
        <w:rPr>
          <w:sz w:val="22"/>
          <w:szCs w:val="22"/>
          <w:lang w:val="hr-HR"/>
        </w:rPr>
        <w:t xml:space="preserve"> kuna. 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Općina Ližnjan će u 2021. godini  umjesto nekadašnjih  subvencija  javnog gradskog i prigradskog  prometa, sukladno sklopljenom  „Ugovoru o uslugama u javnom interesu i osiguranju javnog prijevoza u Gradu Puli, Općini Fažana, Općini Ližnjan i Općini Medulin za razdoblje od 2018. do 2027. godine” financirati  </w:t>
      </w:r>
      <w:r>
        <w:rPr>
          <w:b/>
          <w:bCs/>
          <w:sz w:val="22"/>
          <w:szCs w:val="22"/>
          <w:lang w:val="hr-HR"/>
        </w:rPr>
        <w:t>iznos očekivanog gubitka tvrtke Pulapromet  za 2021.godinu  u  iznosu od 630.350,00</w:t>
      </w:r>
      <w:r>
        <w:rPr>
          <w:sz w:val="22"/>
          <w:szCs w:val="22"/>
          <w:lang w:val="hr-HR"/>
        </w:rPr>
        <w:t xml:space="preserve">  kuna, te </w:t>
      </w:r>
      <w:r>
        <w:rPr>
          <w:b/>
          <w:bCs/>
          <w:sz w:val="22"/>
          <w:szCs w:val="22"/>
          <w:lang w:val="hr-HR"/>
        </w:rPr>
        <w:t xml:space="preserve">razliku </w:t>
      </w:r>
      <w:r>
        <w:rPr>
          <w:sz w:val="22"/>
          <w:szCs w:val="22"/>
          <w:lang w:val="hr-HR"/>
        </w:rPr>
        <w:t xml:space="preserve"> u učešću prema konačno utvrđenim gubicima </w:t>
      </w:r>
      <w:r>
        <w:rPr>
          <w:b/>
          <w:bCs/>
          <w:sz w:val="22"/>
          <w:szCs w:val="22"/>
          <w:lang w:val="hr-HR"/>
        </w:rPr>
        <w:t>za 2018.,2019. i 2020.</w:t>
      </w:r>
      <w:r>
        <w:rPr>
          <w:sz w:val="22"/>
          <w:szCs w:val="22"/>
          <w:lang w:val="hr-HR"/>
        </w:rPr>
        <w:t xml:space="preserve"> godinu  u iznosu od </w:t>
      </w:r>
      <w:r>
        <w:rPr>
          <w:b/>
          <w:bCs/>
          <w:sz w:val="22"/>
          <w:szCs w:val="22"/>
          <w:lang w:val="hr-HR"/>
        </w:rPr>
        <w:t>108.240,00</w:t>
      </w:r>
      <w:r>
        <w:rPr>
          <w:sz w:val="22"/>
          <w:szCs w:val="22"/>
          <w:lang w:val="hr-HR"/>
        </w:rPr>
        <w:t xml:space="preserve"> kuna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redstva su isplaćena u potpunosti , odnosno u iznosu od ukupno 738.590 kuna. Kako se radi o trgovačkom društvu, iznos stvarno ostvarenih gubitaka za 2021.g.  te udjela u njihovoj raspodjeli biti će poznat kad tvrtka usvoji svoja financijska izviješća, iza 30.4.2022.godine.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sz w:val="22"/>
          <w:szCs w:val="22"/>
          <w:lang w:val="hr-HR"/>
        </w:rPr>
        <w:t xml:space="preserve">2. Program javnih potreba u poljoprivredi i ribarstvu </w:t>
      </w:r>
    </w:p>
    <w:p>
      <w:pPr>
        <w:pStyle w:val="Normal"/>
        <w:autoSpaceDE w:val="false"/>
        <w:ind w:left="567" w:hanging="567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nirana sredstva za financiranje programa u poljoprivredi i ribarstvu  iznosila su  101.000,00 kuna; izvršene su isplate u iznosu od 43.000,00 kuna  za sljedeće stavk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jam Sv. Feliksa i Fortunata                                                                                       10.000,00 k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financiranje programa udruga u poljoprivredi                                                          17.000,00 k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ond za razvoj poljoprivrede – planirana potpora nije izvršena                                           0,00 k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rPr>
          <w:color w:val="00FF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okalna akcijska grupa – LAG južne Istre  - planirana potpora nije izvršena                      0,00 k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color w:val="00FF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AGUR – Istarska batana                                                                                            16.000,00 kn. </w:t>
      </w:r>
    </w:p>
    <w:p>
      <w:pPr>
        <w:pStyle w:val="Normal"/>
        <w:autoSpaceDE w:val="false"/>
        <w:jc w:val="both"/>
        <w:rPr>
          <w:color w:val="00FF00"/>
          <w:sz w:val="22"/>
          <w:szCs w:val="22"/>
          <w:lang w:val="hr-HR"/>
        </w:rPr>
      </w:pPr>
      <w:r>
        <w:rPr>
          <w:color w:val="00FF00"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3. Potpore malim i srednjim poduzetnicima, obrtništvu i poljoprivrednicima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>Program Potpore malim i srednjim poduzetnicima, obrtništvu i poljoprivrednicima se realizirao kroz poticajne  mjere za pokretanje gospodarskog razvoja kako slijedi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</w:t>
        <w:tab/>
        <w:t>Potpore novoosnovanim tvrtkama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2.</w:t>
        <w:tab/>
        <w:t>Potpore za novo zapošljavanje i samozapošljavanje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3.</w:t>
        <w:tab/>
        <w:t>Subvencioniranje troškova polaganja stručnih i majstorskih ispit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.</w:t>
        <w:tab/>
        <w:t>Potpore poduzetnicima za financiranje pripreme i kandidiranja EU projekt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</w:t>
        <w:tab/>
        <w:t>Sufinanciranje ulaganja u standarda kvalitet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 xml:space="preserve">Navedeni program se  u 2021. Godini u konačnici  planirao financirati  sa 75.000,00 kuna, iskorištena su sredstva u iznosu od 73.186,35 kuna iskorištena, te je u 2021.g. dodijeljeno  osam  pojedinačnih  potpora  poduzetnicima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 mjera se aktivno provodi kroz razdoblje od 2015. godine do danas, u tom je periodu ukupno isplaćeno 470.698 kuna kroz 44 pojedinačne potpore poduzetnicima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4. Program javnih potreba u zdravstvu i javno zdravstvene mjere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nosi koji su se  osiguravali  u Proračunu za 2021. g  za zdravstvo iznosili su 105.896,00  k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>4.1. Potpore za dodatni tim hitne medicinske pomoći  ostvarene su u iznosu od 55.896,0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>4.2. Potpore za Hrvatski Crveni Križ u iznosu od  50.000,0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stvareni su u stopostotnom iznosu čime se osigurava dio dodatne zdravstvene zaštite iznad standarda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hr-HR"/>
        </w:rPr>
        <w:t>5. Udio u kreditnoj obvezi Istarske Županije za gradnju i opremanje Opće Bolnice Pula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kladno Odluci Općinskog vijeća Općina Ližnjan-Lisignano je prihvatila Sporazum o preuzimanju dijela kreditne obveze za izgradnju i opremanje nove Opće bolnice u Puli od strane općina i gradova u Istarskoj županiji i Istarske županije, KLASA: 550-01/04-01/11,  URBROJ: 2163/1-02/1-16-124 od 19. svibnja 2016. godine, potom je tijekom 2019.g. sklopljen i Aneks ugovora o sufinanciranju dijela kreditne obveze  gdje je  utvrđena ukupna obaveza Općine  u iznosu  od 734.207,24  kuna u razdoblju od 2018. do 2036. godine.  Sredstva za  2021.g. su  realizirana su u  iznosu od 50.228 kuna u skladu s plan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II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 Izvješće  stupa na snagu osmog  dana od  objave u Službenim novinama Općine Ližnjan-Lisignan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sz w:val="24"/>
          <w:szCs w:val="24"/>
          <w:lang w:val="hr-HR"/>
        </w:rPr>
        <w:t>KLASA: 400-05/22-01/0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63-24-01-22-3</w:t>
      </w:r>
    </w:p>
    <w:p>
      <w:pPr>
        <w:pStyle w:val="Normal"/>
        <w:rPr>
          <w:lang w:val="hr-HR"/>
        </w:rPr>
      </w:pPr>
      <w:r>
        <w:rPr>
          <w:sz w:val="24"/>
          <w:szCs w:val="24"/>
          <w:lang w:val="hr-HR"/>
        </w:rPr>
        <w:t xml:space="preserve">Ližnjan, 23.5. 2022.g. </w:t>
      </w:r>
    </w:p>
    <w:p>
      <w:pPr>
        <w:pStyle w:val="Normal"/>
        <w:ind w:left="48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48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360" w:hanging="0"/>
        <w:jc w:val="right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Načelnik Općine Ližnjan-Lisignano</w:t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  <w:lang w:val="hr-HR"/>
        </w:rPr>
      </w:pPr>
      <w:r>
        <w:rPr>
          <w:b/>
          <w:bCs/>
          <w:sz w:val="22"/>
          <w:szCs w:val="22"/>
          <w:lang w:val="hr-HR"/>
        </w:rPr>
        <w:t>Marko Ravnić, mag.iur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/>
        </w:rPr>
        <w:t xml:space="preserve">Temeljem članka 19. Zakona o lokalnoj i područnoj (regionalnoj) samoupravi („Narodne novine“ broj 33/01, 60/01, 129/05, 109/07, 125/08, 36/09, 36/09, 150/11, 144/12, 19/13, 137/15, 123/17, 98/19 i 144/20) i </w:t>
      </w:r>
      <w:r>
        <w:rPr>
          <w:rStyle w:val="FontStyle11"/>
          <w:sz w:val="24"/>
          <w:szCs w:val="24"/>
          <w:lang w:val="hr-HR" w:eastAsia="en-US"/>
        </w:rPr>
        <w:t xml:space="preserve">članka 35. Statuta </w:t>
      </w:r>
      <w:r>
        <w:rPr>
          <w:sz w:val="24"/>
          <w:szCs w:val="24"/>
          <w:lang w:val="hr-HR" w:eastAsia="en-US"/>
        </w:rPr>
        <w:t>Općine Ližnjan - Lisignano („Službene novine Općine Ližnjan - Lisignano“ broj 02/21)</w:t>
      </w:r>
      <w:r>
        <w:rPr>
          <w:rStyle w:val="FontStyle11"/>
          <w:sz w:val="24"/>
          <w:szCs w:val="24"/>
          <w:lang w:val="hr-HR" w:eastAsia="en-US"/>
        </w:rPr>
        <w:t>,</w:t>
      </w:r>
      <w:r>
        <w:rPr>
          <w:sz w:val="24"/>
          <w:szCs w:val="24"/>
          <w:lang w:val="hr-HR" w:eastAsia="en-US"/>
        </w:rPr>
        <w:t xml:space="preserve"> Općinsko vijeće Općine Ližnjan-Lisignano na sjednici održanoj dana            2022. godine, donosi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>ZAKLJUČAK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>o usvajanju Izvješća o izvršenju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Gospodarskog i  javno zdravstvenog programa  Općine Ližnjan - Lisignano za 2021. godinu</w:t>
      </w:r>
    </w:p>
    <w:p>
      <w:pPr>
        <w:pStyle w:val="Normal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</w:r>
    </w:p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  <w:t>I.</w:t>
      </w:r>
    </w:p>
    <w:p>
      <w:pPr>
        <w:pStyle w:val="Normal"/>
        <w:jc w:val="both"/>
        <w:rPr>
          <w:lang w:val="hr-HR"/>
        </w:rPr>
      </w:pPr>
      <w:r>
        <w:rPr>
          <w:sz w:val="24"/>
          <w:szCs w:val="24"/>
          <w:lang w:val="hr-HR" w:eastAsia="en-US"/>
        </w:rPr>
        <w:t xml:space="preserve">Usvaja se Izvješće o izvršenju Socijalnog programa Općine Ližnjan - Lisignano za 2021. godinu (KLASA: </w:t>
      </w:r>
      <w:r>
        <w:rPr>
          <w:sz w:val="24"/>
          <w:szCs w:val="24"/>
          <w:lang w:val="hr-HR"/>
        </w:rPr>
        <w:t>KLASA: 400-05/22-01/02</w:t>
      </w:r>
      <w:r>
        <w:rPr>
          <w:lang w:val="hr-HR"/>
        </w:rPr>
        <w:t xml:space="preserve">, </w:t>
      </w:r>
      <w:r>
        <w:rPr>
          <w:sz w:val="24"/>
          <w:szCs w:val="24"/>
          <w:lang w:val="hr-HR"/>
        </w:rPr>
        <w:t>URBROJ: 2163-24-01-22-3</w:t>
      </w:r>
      <w:r>
        <w:rPr>
          <w:lang w:val="hr-HR"/>
        </w:rPr>
        <w:t xml:space="preserve"> </w:t>
      </w:r>
      <w:r>
        <w:rPr>
          <w:sz w:val="24"/>
          <w:szCs w:val="24"/>
          <w:lang w:val="hr-HR" w:eastAsia="en-US"/>
        </w:rPr>
        <w:t>od 23.5.2022. godine).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Izvješće o izvršenju iz stavka 1. ove točke predstavlja sastavni dio ovog Zaključka.</w:t>
      </w:r>
    </w:p>
    <w:p>
      <w:pPr>
        <w:pStyle w:val="TextBody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  <w:t>II.</w:t>
      </w:r>
    </w:p>
    <w:p>
      <w:pPr>
        <w:pStyle w:val="Normal"/>
        <w:spacing w:lineRule="auto" w:line="27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 w:eastAsia="en-US"/>
        </w:rPr>
        <w:t xml:space="preserve">Ovaj Zaključak </w:t>
      </w:r>
      <w:r>
        <w:rPr>
          <w:sz w:val="24"/>
          <w:szCs w:val="24"/>
          <w:lang w:val="hr-HR"/>
        </w:rPr>
        <w:t>stupa na snagu osmog dana od dana objave u „Službenim novinama Općine Ližnjan-Lisignano“.</w:t>
      </w:r>
    </w:p>
    <w:p>
      <w:pPr>
        <w:pStyle w:val="Normal"/>
        <w:spacing w:lineRule="auto" w:line="27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lang w:val="hr-HR"/>
        </w:rPr>
      </w:pPr>
      <w:r>
        <w:rPr>
          <w:sz w:val="24"/>
          <w:szCs w:val="24"/>
          <w:lang w:val="hr-HR"/>
        </w:rPr>
        <w:t>KLASA: 400-05/22-01/0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63-24-04-22-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ižnjan, ____ 2022. godine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hr-HR" w:eastAsia="en-US"/>
        </w:rPr>
      </w:pPr>
      <w:r>
        <w:rPr>
          <w:bCs/>
          <w:sz w:val="24"/>
          <w:szCs w:val="24"/>
          <w:lang w:val="hr-HR" w:eastAsia="en-US"/>
        </w:rPr>
      </w:r>
    </w:p>
    <w:p>
      <w:pPr>
        <w:pStyle w:val="Normal"/>
        <w:spacing w:lineRule="auto" w:line="276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 xml:space="preserve">OPĆINSKO VIJEĆE 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OPĆINE LIŽNJAN-LISIGNANO</w:t>
      </w:r>
    </w:p>
    <w:p>
      <w:pPr>
        <w:pStyle w:val="Normal"/>
        <w:spacing w:lineRule="auto" w:line="276"/>
        <w:jc w:val="right"/>
        <w:rPr>
          <w:bCs/>
          <w:sz w:val="24"/>
          <w:szCs w:val="24"/>
          <w:lang w:val="hr-HR" w:eastAsia="en-US"/>
        </w:rPr>
      </w:pPr>
      <w:r>
        <w:rPr>
          <w:bCs/>
          <w:sz w:val="24"/>
          <w:szCs w:val="24"/>
          <w:lang w:val="hr-HR" w:eastAsia="en-US"/>
        </w:rPr>
        <w:t>PREDSJEDNIK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</w:r>
    </w:p>
    <w:p>
      <w:pPr>
        <w:pStyle w:val="Normal"/>
        <w:spacing w:lineRule="auto" w:line="276"/>
        <w:jc w:val="right"/>
        <w:rPr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>Saša Škrinjar</w:t>
      </w:r>
      <w:r>
        <w:rPr>
          <w:sz w:val="24"/>
          <w:szCs w:val="24"/>
          <w:lang w:val="hr-HR" w:eastAsia="en-US"/>
        </w:rPr>
        <w:t>, v.r.</w:t>
      </w:r>
    </w:p>
    <w:p>
      <w:pPr>
        <w:pStyle w:val="Normal"/>
        <w:spacing w:lineRule="auto" w:line="254" w:before="0" w:after="160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hr-HR" w:bidi="ar-SA"/>
    </w:rPr>
  </w:style>
  <w:style w:type="character" w:styleId="Tijeloteksta2Char">
    <w:name w:val="Tijelo teksta 2 Char"/>
    <w:qFormat/>
    <w:rPr>
      <w:lang w:val="en-A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57574845_5HU0YA119.predme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42:00Z</dcterms:created>
  <dc:creator>Danijela Lamot</dc:creator>
  <dc:description/>
  <cp:keywords/>
  <dc:language>en-US</dc:language>
  <cp:lastModifiedBy>Danijela Lamot</cp:lastModifiedBy>
  <cp:lastPrinted>2022-05-31T08:03:00Z</cp:lastPrinted>
  <dcterms:modified xsi:type="dcterms:W3CDTF">2022-05-31T08:02:00Z</dcterms:modified>
  <cp:revision>5</cp:revision>
  <dc:subject/>
  <dc:title>Generički template</dc:title>
</cp:coreProperties>
</file>